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ab/>
        <w:t>PROIE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</w:rPr>
        <w:t>privind desemnarea unui membru în Consiliul de administraţie al Regiei Autonome Judeţene de Drumuri şi Poduri Vâlcea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…………..2006, la care participă un număr de…consilieri judeţeni din totalul de 33 în funcţie; 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, a Preşedintelui Consiliului Judeţean Vâlcea, înregistrată la nr.13474 din 13 noiembrie 2006;</w:t>
      </w:r>
    </w:p>
    <w:p>
      <w:pPr>
        <w:pStyle w:val="BodyTextIndent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13475 din 13 noiembrie 2006, precum şi avizele comisiilor de specialitate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104, alin.(1), lit.”a”, alin.(2), lit.”d” şi art.104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 din Legea administraţiei publice locale, nr.215/2001, cu modificările şi completările ulterioare, coroborate cu cele ale art.12 din Legea nr.15/ 1990, privind reorganizarea unităţilor economice de stat ca regii autonome şi societăţi comerciale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,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</w:t>
      </w:r>
      <w:r>
        <w:rPr>
          <w:rFonts w:cs="Arial" w:ascii="Arial" w:hAnsi="Arial"/>
          <w:sz w:val="24"/>
          <w:lang w:val="fr-FR"/>
        </w:rPr>
        <w:t xml:space="preserve"> Domnul/ Doamna …………………… se desemnează în calitate de membru în Consiliul de administraţie al Regiei Autonome Judeţene de Drumuri şi Poduri Vâlcea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Hotărârea Consiliului Judeţean nr.37 din 03 septembrie 2004, privind reorganizarea Consiliului de administraţiei al Regiei Autonome Judeţene de Drumuri şi Poduri Vâlcea, se modifică în mod corespunzător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0"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3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i Regiei Autonome Judeţene de Drumuri şi Poduri Vâlcea, </w:t>
      </w:r>
      <w:r>
        <w:rPr>
          <w:rFonts w:cs="Arial" w:ascii="Arial" w:hAnsi="Arial"/>
          <w:sz w:val="24"/>
          <w:lang w:val="en-GB"/>
        </w:rPr>
        <w:t>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6, alin.(4), art.109 şi art.110 din Legea administraţiei publice locale, nr.215/2001, cu modificările şi completările ulterioare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Heading2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AVIZAT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</w:rPr>
        <w:t>DIRECTOR EXECUTIV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.../ ……………….. 2006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37:00Z</dcterms:created>
  <dc:creator>computer</dc:creator>
  <dc:description/>
  <dc:language>en-US</dc:language>
  <cp:lastModifiedBy>computer</cp:lastModifiedBy>
  <cp:lastPrinted>2006-11-17T08:54:00Z</cp:lastPrinted>
  <dcterms:modified xsi:type="dcterms:W3CDTF">2006-11-17T06:54:00Z</dcterms:modified>
  <cp:revision>45</cp:revision>
  <dc:subject/>
  <dc:title/>
</cp:coreProperties>
</file>